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0"/>
                                <w:szCs w:val="50"/>
                              </w:rPr>
                              <w:t>Pasta Provençal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0"/>
                          <w:szCs w:val="50"/>
                        </w:rPr>
                        <w:t>Pasta Provençal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03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8519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06"/>
                    <wp:lineTo x="1383" y="308"/>
                    <wp:lineTo x="962" y="510"/>
                    <wp:lineTo x="613" y="800"/>
                    <wp:lineTo x="371" y="1149"/>
                    <wp:lineTo x="128" y="1498"/>
                    <wp:lineTo x="0" y="1894"/>
                    <wp:lineTo x="0" y="2298"/>
                    <wp:lineTo x="0" y="19303"/>
                    <wp:lineTo x="0" y="19306"/>
                    <wp:lineTo x="0" y="19709"/>
                    <wp:lineTo x="128" y="20105"/>
                    <wp:lineTo x="371" y="20455"/>
                    <wp:lineTo x="613" y="20804"/>
                    <wp:lineTo x="962" y="21094"/>
                    <wp:lineTo x="1383" y="21296"/>
                    <wp:lineTo x="1803" y="21497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7"/>
                    <wp:lineTo x="20222" y="21296"/>
                    <wp:lineTo x="20642" y="21094"/>
                    <wp:lineTo x="20991" y="20804"/>
                    <wp:lineTo x="21234" y="20455"/>
                    <wp:lineTo x="21477" y="20105"/>
                    <wp:lineTo x="21604" y="19709"/>
                    <wp:lineTo x="21604" y="19306"/>
                    <wp:lineTo x="21604" y="2297"/>
                    <wp:lineTo x="21604" y="2298"/>
                    <wp:lineTo x="21604" y="2298"/>
                    <wp:lineTo x="21604" y="1894"/>
                    <wp:lineTo x="21477" y="1498"/>
                    <wp:lineTo x="21234" y="1149"/>
                    <wp:lineTo x="20991" y="800"/>
                    <wp:lineTo x="20642" y="510"/>
                    <wp:lineTo x="20222" y="308"/>
                    <wp:lineTo x="19801" y="106"/>
                    <wp:lineTo x="19324" y="0"/>
                    <wp:lineTo x="18839" y="0"/>
                    <wp:lineTo x="276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852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183760"/>
                            <a:gd name="textAreaBottom" fmla="*/ 2115720 h 2183760"/>
                          </a:gdLst>
                          <a:ahLst/>
                          <a:rect l="textAreaLeft" t="textAreaTop" r="textAreaRight" b="textAreaBottom"/>
                          <a:pathLst>
                            <a:path w="21600" h="2599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3231"/>
                              </a:lnTo>
                              <a:arcTo wR="2765" hR="2765" stAng="10800000" swAng="-5400000"/>
                              <a:lnTo>
                                <a:pt x="18835" y="2599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30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1661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ml ola lus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innean – air a ghearr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phìos creimh, air a phronn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piobar dear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piobar uain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¼ mearag bhea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currain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tomàtothan ann an tio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ml puree tomà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75g camagan pas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àise chedd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eirs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9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ml ola lus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innean – air a ghearr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phìos creimh, air a phronn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piobar dear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piobar uain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¼ mearag bhea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currain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tomàtothan ann an tio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ml puree tomàt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75g camagan pas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àise chedd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eirsi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0518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5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 phan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h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air lu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rìob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oitheach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yrex/foidh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0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 phan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h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air lu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rìob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oitheach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yrex/foidh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27"/>
          <w:szCs w:val="27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Nigh na lus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Rùisg an curran agus geàrr na stiallan tana. Geàrr na piobaran nan stiall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Geàrr a’ mhearag bheag na shlisean agus pronn an creamh. Bleith an c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Teasaich an ola sa phana. Cuir ann an t-uinnean, an curran agus an creamh agus </w:t>
        <w:tab/>
        <w:tab/>
        <w:t>bruich gus am bi iad bog. Cuir mun cuairt an-dràsta ’s a-rithis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na peabaran agus a’ mhearag bheag agus fraighig iad airson 5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mionaide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n na tomàtothan agus am puree agus an salann agus am piobar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Cuir ceann air a’ phana agus bruich airson 5 mionaidean e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Cuir uisge goileach ann am pana agus cuir ann am pasta. Cuir mun cuairt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 xml:space="preserve">agus thoir air ais chun a’ ghoil e. Bruich gu socair airson 5 mionaidean gu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am bi e dìreach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Sìolaidh am pasta gu math agus cuir e còmhla ri na lusan. Measgaic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>air do shoc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Cuir ann an soitheach àmhainn e agus crath càise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</w:r>
      <w:r>
        <w:rPr>
          <w:rFonts w:cs="Arial" w:ascii="Arial" w:hAnsi="Arial"/>
          <w:color w:val="000000"/>
          <w:sz w:val="27"/>
          <w:szCs w:val="27"/>
        </w:rPr>
        <w:tab/>
        <w:tab/>
        <w:t>Bruich fo ghrile teth airson 5 mionaidean gus am bi an càise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>Sgeadaich le geugag pheirsi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30:00Z</dcterms:created>
  <dc:creator>Steve Taylor</dc:creator>
  <dc:description/>
  <cp:keywords/>
  <dc:language>en-US</dc:language>
  <cp:lastModifiedBy>Steve Taylor</cp:lastModifiedBy>
  <dcterms:modified xsi:type="dcterms:W3CDTF">2011-07-12T13:30:00Z</dcterms:modified>
  <cp:revision>2</cp:revision>
  <dc:subject/>
  <dc:title/>
</cp:coreProperties>
</file>